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878"/>
        <w:gridCol w:w="4226"/>
      </w:tblGrid>
      <w:tr>
        <w:trPr>
          <w:trHeight w:val="1141" w:hRule="atLeast"/>
        </w:trPr>
        <w:tc>
          <w:tcPr>
            <w:tcW w:w="3826" w:type="dxa"/>
            <w:tcBorders/>
          </w:tcPr>
          <w:p>
            <w:pPr>
              <w:pStyle w:val="Heading5"/>
              <w:ind w:hanging="0"/>
              <w:jc w:val="center"/>
              <w:rPr>
                <w:rFonts w:ascii="Schoolbook SayanAltai" w:hAnsi="Schoolbook SayanAltai" w:cs="Schoolbook SayanAltai"/>
                <w:szCs w:val="28"/>
              </w:rPr>
            </w:pPr>
            <w:r>
              <w:rPr>
                <w:rFonts w:cs="Schoolbook SayanAltai" w:ascii="Schoolbook SayanAltai" w:hAnsi="Schoolbook SayanAltai"/>
                <w:szCs w:val="28"/>
              </w:rPr>
              <w:t>ГОРНО-АЛТАЙСКИЙ</w:t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>ГОРОДСКОЙ СОВЕТ</w:t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>ДЕПУТАТОВ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drawing>
                <wp:inline distT="0" distB="0" distL="0" distR="0">
                  <wp:extent cx="582930" cy="697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 xml:space="preserve">ГОРНО-АЛТАЙСК  </w:t>
            </w:r>
          </w:p>
          <w:p>
            <w:pPr>
              <w:pStyle w:val="Normal"/>
              <w:jc w:val="center"/>
              <w:rPr/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>КАЛАНЫ</w:t>
            </w:r>
            <w:r>
              <w:rPr>
                <w:rFonts w:cs="Lucida Sans Unicode" w:ascii="Schoolbook SayanAltai" w:hAnsi="Schoolbook SayanAltai"/>
                <w:sz w:val="28"/>
                <w:szCs w:val="28"/>
              </w:rPr>
              <w:t xml:space="preserve">Ҥ </w:t>
            </w:r>
            <w:r>
              <w:rPr>
                <w:rFonts w:cs="Schoolbook SayanAltai" w:ascii="Schoolbook SayanAltai" w:hAnsi="Schoolbook SayanAltai"/>
                <w:sz w:val="28"/>
                <w:szCs w:val="28"/>
              </w:rPr>
              <w:t xml:space="preserve">ДЕПУТАТТАР </w:t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>СОВЕДИ</w:t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-32385</wp:posOffset>
                      </wp:positionH>
                      <wp:positionV relativeFrom="paragraph">
                        <wp:posOffset>157480</wp:posOffset>
                      </wp:positionV>
                      <wp:extent cx="6128385" cy="2476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28280" cy="24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12.4pt" to="479.95pt,14.3pt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choolbook SayanAltai" w:ascii="Schoolbook SayanAltai" w:hAnsi="Schoolbook SayanAltai"/>
                <w:sz w:val="32"/>
                <w:szCs w:val="32"/>
              </w:rPr>
              <w:t>РЕШЕНИЕ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  <w:t>ЧЕЧИМ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7 июня 2019 года № 17-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</w:t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Горно-Алтайского город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от 11 декабря 2018 года № 12-1 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Горно-Алтайского городского Совета депутатов от 21 декабря 2007 года № 52-3 «Об утверждении Положения о бюджетном устройстве    и бюджетном процессе в муниципальном образовании «Город            Горно-Алтайск»», со статьями 47, 64 Устава муниципального образования «Город Горно-Алтайск», принятого постановлением Горно-Алтайского городского Совета депутатов от 22 марта 2018 года № 7-1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но-Алтай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нести в решение Горно-Алтайского городского Совета депутатов от 11 декабря 2018 года № 12-1 «О бюджете муниципального образования «Город Горно-Алтайск» на 2019 год и на плановый период 2020 и 2021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/>
      </w:pPr>
      <w:r>
        <w:rPr>
          <w:sz w:val="28"/>
          <w:szCs w:val="28"/>
        </w:rPr>
        <w:t xml:space="preserve">а) в пункте 1 части 1 статьи 1 слова «в сумме 2 250 507,3 тыс. рублей» заменить словами «в сумме 2 378 811,1 тыс. рублей»; 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/>
      </w:pPr>
      <w:r>
        <w:rPr>
          <w:sz w:val="28"/>
          <w:szCs w:val="28"/>
        </w:rPr>
        <w:t xml:space="preserve">б) в пункте 2 части 1 статьи 1 слова «в сумме 2 483 890,0 тыс. рублей» заменить словами «в сумме 2 612 193,8 тыс. рублей»; 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 части 1 статьи 2 слова «в сумме 896 259,3 тыс. рублей» заменить словами «в сумме 950 517,5 тыс. рублей»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пункте 2 части 1 статьи 2 слова «в сумме 1 384 301,6 тыс. рублей» заменить словами «в сумме 1 455 219,7 тыс. рублей»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пункте 4 части 1 статьи 2 слова «в сумме 896 259,3 тыс. рублей» заменить словами «в сумме 950 517,5 тыс. рублей»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/>
      </w:pPr>
      <w:r>
        <w:rPr>
          <w:sz w:val="28"/>
          <w:szCs w:val="28"/>
        </w:rPr>
        <w:t>е) в части 1 статьи 8 слова «в сумме 211 649,5 тыс. рублей» заменить словами «в сумме 221 414,1 тыс. рубл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иложение № 1 изложить в новой редакции согласно приложению № 1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приложение № 5 изложить в новой редакции согласно приложению                  № 2 к настоящему решению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приложение № 7 изложить в новой редакции согласно приложению № 3 к настоящему решению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приложение № 9 изложить в новой редакции согласно приложению                    № 4 к настоящему решению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) приложение № 11 изложить в новой редакции согласно приложению № 5 к настоящему решению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) приложение № 13 изложить в новой редакции согласно приложению № 6 к настоящему решению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) приложение № 15 изложить в новой редакции согласно приложению № 7 к настоящему решению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) приложение № 17 изложить в новой редакции согласно приложению № 8 к настоящему решению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) приложение № 18 изложить в новой редакции согласно приложению № 9 к настоящему решению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/>
      </w:pPr>
      <w:r>
        <w:rPr>
          <w:sz w:val="28"/>
          <w:szCs w:val="28"/>
        </w:rPr>
        <w:t>р) приложение № 20 изложить в новой редакции согласно приложению № 10 к настоящему решению;</w:t>
      </w:r>
    </w:p>
    <w:p>
      <w:pPr>
        <w:pStyle w:val="Normal"/>
        <w:widowControl w:val="false"/>
        <w:tabs>
          <w:tab w:val="clear" w:pos="708"/>
          <w:tab w:val="left" w:pos="1637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) приложение № 21 изложить в новой редакции согласно приложению № 11 к настоящему решению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      и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2747"/>
      </w:tblGrid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pacing w:lineRule="auto" w:line="276"/>
              <w:ind w:right="-1" w:hanging="0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 xml:space="preserve">Мэр города Горно-Алтайска                                                          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Ю.В. Нечаев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 SayanAltai">
    <w:charset w:val="cc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ind w:left="6096" w:hanging="0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23:00Z</dcterms:created>
  <dc:creator>ConsultantPlus</dc:creator>
  <dc:description/>
  <dc:language>en-US</dc:language>
  <cp:lastModifiedBy>gorod_sovet</cp:lastModifiedBy>
  <cp:lastPrinted>2019-05-30T14:55:00Z</cp:lastPrinted>
  <dcterms:modified xsi:type="dcterms:W3CDTF">2019-06-27T07:23:00Z</dcterms:modified>
  <cp:revision>2</cp:revision>
  <dc:subject/>
  <dc:title>ГОРНО-АЛТАЙСКИЙ</dc:title>
</cp:coreProperties>
</file>